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시스템관리_-_스케줄처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System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Management - Schedule handling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atch schedule handl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vides a function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atch schedul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 execu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batch task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atch schedule handl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vides functions of registering, modifying, deleting, inquiring and inquiring lists o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atch schedul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Batch schedul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ist inqui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 inquire information defined as batch schedule in the order of registration tim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display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the results on the scree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atch schedule registration: register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batch schedule information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nd inquire the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Batch schedule modifica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modify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gistered batch schedule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Batch schedule dele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batch schedule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Batch schedule inquiry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quire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batch schedule informa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7"/>
        <w:gridCol w:w="7208"/>
        <w:gridCol w:w="2191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rget source name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bat.web.EgovBatchSchdulController.java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 class for batch schedule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bat.service.EgovBatchSchdulService.java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 for batch schedule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bat.service.impl.EgovBatchSchdulServiceImpl.java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mplement class  for batch schedule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bat.service.impl.BatchSchdulDAO.java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class  for batch schedule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sym.bat.service.BatchSchdul.java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batch schedule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bat/EgovBatchSchdulList.jsp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batch schedule  list inquiry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bat/EgovBatchSchdulRegist.jsp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batch schedule registration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bat/EgovBatchSchdulUpdt.jsp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batch schedule  modification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sym/bat/EgovBatchSchdulDetail.jsp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registered batch schedul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2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sym/bat/EgovBatchSchdul_SQL_*.xml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batch schedul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men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89090" cy="399986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09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7"/>
        <w:gridCol w:w="2679"/>
        <w:gridCol w:w="6250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 (English)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tch schedule 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BATCHSCHDUL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e and manage the property information to manage batch schedule information.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tch schedul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y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BATCHSCHDULDFK</w:t>
            </w:r>
          </w:p>
        </w:tc>
        <w:tc>
          <w:tcPr>
            <w:tcW w:w="6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efine and manage the property information to manage batch schedul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ay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formation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d_gene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D Generation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use ID Generation Service, ad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ATCH_SCHDUL_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COMTECOPSEQ, the sequence storing tabl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BATCH_SCHDUL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and Execution 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배치스케줄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Batch schedul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ist inquiry</w:t>
      </w:r>
      <w:bookmarkEnd w:id="2"/>
    </w:p>
    <w:tbl>
      <w:tblPr>
        <w:tblW w:w="1035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"/>
        <w:gridCol w:w="3121"/>
        <w:gridCol w:w="2147"/>
        <w:gridCol w:w="4349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bat/getBatchSchdulList.do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BatchSchdulList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tchSchdulDAO.selectBatchSchdulList”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bat/getBatchSchdulList.do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BatchSchdulList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tchSchdulDAO.selectBatchSchdulLis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10 batch schedule lists are retrieved per page and paging is carried out every 10 page. The search conditions are batch tas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name and batch progra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5972175" cy="3638550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quire: inquire registered batch schedul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>Register: to apply a new batch schedu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press Register button in the top to move to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batch schedul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배치스케줄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Batch schedul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  <w:bookmarkEnd w:id="3"/>
    </w:p>
    <w:tbl>
      <w:tblPr>
        <w:tblW w:w="915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"/>
        <w:gridCol w:w="2854"/>
        <w:gridCol w:w="1779"/>
        <w:gridCol w:w="3659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</w:t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bat/addBatchSchdul.do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BatchSchdul</w:t>
            </w:r>
          </w:p>
        </w:tc>
        <w:tc>
          <w:tcPr>
            <w:tcW w:w="3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tchSchdulDAO.insertBatchSchdul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nter and register the property informa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atch schedule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7191375" cy="1800225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13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 register a new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batch schedu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enter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atch schedul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perty and pre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top to regist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atch schedule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atch schedule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배치스케줄_수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Batch schedule </w:t>
      </w:r>
      <w:bookmarkEnd w:id="4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ication</w:t>
      </w:r>
    </w:p>
    <w:tbl>
      <w:tblPr>
        <w:tblW w:w="92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2"/>
        <w:gridCol w:w="2835"/>
        <w:gridCol w:w="1911"/>
        <w:gridCol w:w="3792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bat/updateBatchSchdul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BatchSchdul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tchSchdulDAO.updateBatchSchdul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and save proper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atch schedule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72885" cy="1800225"/>
            <wp:effectExtent l="0" t="0" r="0" b="0"/>
            <wp:docPr id="6" name="그림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88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ered batch schedul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perty and pre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 top to 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batch schedule information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atch schedule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배치스케줄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Batch schedul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  <w:bookmarkEnd w:id="5"/>
    </w:p>
    <w:tbl>
      <w:tblPr>
        <w:tblW w:w="101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3070"/>
        <w:gridCol w:w="1837"/>
        <w:gridCol w:w="3717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quire in detail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bat/getBatchSchdul.do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BatchSchdul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tchSchdulDAO.selectBatchSchdul”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sym/bat/deleteBatchSchdul.do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BatchSchdul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BatchSchdulDAO.deleteBatchSchdul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quire proper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atch schedule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87820" cy="1800225"/>
            <wp:effectExtent l="0" t="0" r="0" b="0"/>
            <wp:docPr id="8" name="그림 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82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gistered batch schedu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perty and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y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top to 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atch schedule modif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gistered batch schedule information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atch schedule list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3">
    <w:name w:val=" Char Char3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2">
    <w:name w:val=" Char Char2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1">
    <w:name w:val=" Char Char1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Kw1">
    <w:name w:val="kw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Sy0">
    <w:name w:val="sy0"/>
    <w:basedOn w:val="Style11"/>
    <w:qFormat/>
    <w:rPr/>
  </w:style>
  <w:style w:type="character" w:styleId="CharChar">
    <w:name w:val=" Char Char"/>
    <w:basedOn w:val="Style11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49828;&#52992;&#51460;&#52376;&#47532;&amp;media=egovframework:com:sym:bat:&#48176;&#52824;&#49828;&#52992;&#51460;_&#53364;&#47000;&#49828;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&#49828;&#52992;&#51460;&#52376;&#47532;&amp;media=egovframework:com:sym:bat:&#48176;&#52824;&#49828;&#52992;&#51460;&#47785;&#47197;&#51312;&#54924;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&#49828;&#52992;&#51460;&#52376;&#47532;&amp;media=egovframework:com:sym:bat:&#48176;&#52824;&#49828;&#52992;&#51460;&#46321;&#47197;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govframe.org/wiki/lib/exe/detail.php?id=egovframework%3A&#49828;&#52992;&#51460;&#52376;&#47532;&amp;media=egovframework:com:sym:bat:&#48176;&#52824;&#49828;&#52992;&#51460;&#49688;&#51221;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govframe.org/wiki/lib/exe/detail.php?id=egovframework%3A&#49828;&#52992;&#51460;&#52376;&#47532;&amp;media=egovframework:com:sym:bat:&#48176;&#52824;&#49828;&#52992;&#51460;&#49345;&#49464;&#51312;&#54924;.pn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7:19:00Z</dcterms:created>
  <dc:creator>JINJIN</dc:creator>
  <dc:description/>
  <cp:keywords/>
  <dc:language>en-US</dc:language>
  <cp:lastModifiedBy>BSH</cp:lastModifiedBy>
  <dcterms:modified xsi:type="dcterms:W3CDTF">2012-04-12T02:33:00Z</dcterms:modified>
  <cp:revision>4</cp:revision>
  <dc:subject/>
  <dc:title/>
</cp:coreProperties>
</file>